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Driving Distances</w:t>
      </w:r>
    </w:p>
    <w:p>
      <w:pPr>
        <w:pStyle w:val="NoSpacing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200"/>
        <w:gridCol w:w="2227"/>
        <w:gridCol w:w="2123"/>
        <w:gridCol w:w="2254"/>
        <w:gridCol w:w="2123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tar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nd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stanc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easurement on Map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ow long would it take if you could drive 80km/hour the whole way?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f you use 0.45L of gas per km, how many litres would you need?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ttawa Technical Secondary School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N Towe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ttawa Technical Secondary School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iagara Falls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ttawa Technical Secondary School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ttawa Technical Secondary School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ttawa Technical Secondary School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7:07:00Z</dcterms:created>
  <dc:creator>OCDSB</dc:creator>
  <dc:description/>
  <dc:language>en-US</dc:language>
  <cp:lastModifiedBy>OCDSB</cp:lastModifiedBy>
  <dcterms:modified xsi:type="dcterms:W3CDTF">2016-06-02T17:54:00Z</dcterms:modified>
  <cp:revision>1</cp:revision>
  <dc:subject/>
  <dc:title/>
</cp:coreProperties>
</file>